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Aircraft 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list the first two principal component sco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data, which record six characteristics of aircraft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wentie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1: first principal compon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2: second principal compon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:     year of first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: a code to indicate one of three broad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The aircraft data were collected by P. Saviotti and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tail in Saviotti (1996), "Technological Evolution, Varie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nomy", Edward Elgar: Chelten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